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>ANEXA NR. 13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 xml:space="preserve">Lista codurilor CAEN aferente activităţilor care sunt eligibile la finanţare 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în cadrul Măsurii M4/6B </w:t>
      </w:r>
    </w:p>
    <w:tbl>
      <w:tblPr>
        <w:tblW w:w="12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34"/>
        <w:gridCol w:w="946"/>
        <w:gridCol w:w="6016"/>
        <w:gridCol w:w="1843"/>
        <w:gridCol w:w="1233"/>
      </w:tblGrid>
      <w:tr>
        <w:trPr>
          <w:trHeight w:val="265" w:hRule="atLeast"/>
        </w:trPr>
        <w:tc>
          <w:tcPr>
            <w:tcW w:w="1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sesiunea 2020</w:t>
            </w:r>
          </w:p>
        </w:tc>
      </w:tr>
      <w:tr>
        <w:trPr>
          <w:trHeight w:val="2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n.c.a. : neclasificate altunde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* parte din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Diviziu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Grup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Clasă 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CAEN Rev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CAEN Rev. 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ISIC Rev. 4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Facilităţi de cazare pentru vacanţe şi perioade de scurtă durat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20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cilităţi de cazare pentru vacanţe şi perioade de scurtă durat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21* 552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10*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30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30.11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n terenurile de campin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30.12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n parcurile pentru vehicule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ş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i rulot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Restaurante şi alte activităţi de servicii de alimentaţ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6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Restaur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610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Restaur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610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de alimentatie (catering) pentru evenimente si alte servicii de alimentat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621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de alimentatie (catering) pentru evenim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629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alimentatie n.c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de inchiriere si lea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7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de inchiriere si leasing bunuri personale și gospodăreș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721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de inchiriere si leasing cu bunuri recreationale si echipament sportiv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cu exceptia activitatii de leasing operati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ale agentiilor turistice si a tur-operatorilor, alte servicii de rezervare si asistenta tur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79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ale agentiilor turistice si a tur-operatori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11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ati ale agentiilor turist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63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11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12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tur-operatori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63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12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7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rezervare si asistenta tur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90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rezervare si asistenta tur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6330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232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234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262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2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20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sportive, recreative si distrac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9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Alte activităţi recreative şi distrac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321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>Bâlciuri şi parcuri de distracţ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329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lte activităţi recreative şi distractive n.c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34* 9272* 926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2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55"/>
        <w:gridCol w:w="1049"/>
        <w:gridCol w:w="4395"/>
        <w:gridCol w:w="1701"/>
        <w:gridCol w:w="1449"/>
        <w:gridCol w:w="1449"/>
      </w:tblGrid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8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8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editare a cărţ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ziar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2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4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revistelor şi periodic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3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edi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5 2222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8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a produselor softw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jocurilor de calcul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2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altor produse softw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2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0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difuzare a programelor de televiziu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0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difuzare a programelor de televiziu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220*  6420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0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rFonts w:ascii="Calibri Light" w:hAnsi="Calibri Light" w:cs="CourierNewPSMT;Courier New"/>
                <w:sz w:val="22"/>
                <w:szCs w:val="22"/>
                <w:lang w:val="ro-RO" w:eastAsia="ro-RO"/>
              </w:rPr>
            </w:pPr>
            <w:r>
              <w:rPr>
                <w:rFonts w:cs="CourierNewPSMT;Courier New" w:ascii="Calibri Light" w:hAnsi="Calibri Light"/>
                <w:sz w:val="22"/>
                <w:szCs w:val="22"/>
                <w:lang w:val="ro-RO" w:eastAsia="ro-RO"/>
              </w:rPr>
              <w:t>Servicii de producţie cinematografică, a programelor de televiziune şi video, înregistrări de sunet şi editare de muzic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ourierNewPSMT;Courier New"/>
                <w:sz w:val="22"/>
                <w:szCs w:val="22"/>
                <w:lang w:val="ro-RO" w:eastAsia="ro-RO"/>
              </w:rPr>
            </w:pPr>
            <w:r>
              <w:rPr>
                <w:rFonts w:cs="CourierNewPSMT;Courier New" w:ascii="Calibri Light" w:hAnsi="Calibri Light"/>
                <w:sz w:val="22"/>
                <w:szCs w:val="22"/>
                <w:lang w:val="ro-RO" w:eastAsia="ro-RO"/>
              </w:rPr>
              <w:t>Servicii de producţie cinematografică, programe de televiziune şi vide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11</w:t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ți de producție cinematografică, video și de programe de televiziu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12</w:t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ți de post-producție cinematografică, video și de programe de televiziu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în tehnologia informaţie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2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în tehnologia informaţ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21* 7222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consultanţă în tehnologia informaţ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10 72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02* 7222* 726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3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informati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3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30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ale portalurilor web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3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de servicii informaţion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9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ale agenţiilor de şti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9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9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servicii informaţionale n.c.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7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9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CŢIUNEA M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 -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 PROFESIONALE, ŞTIINŢIFICE ŞI TEH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Activităţi ale direcţiilor (centralelor), birourilor administrative centralizate; activităţi de management şi de consultanţă în manag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02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14* 050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0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Publicitate și activități de studiere a pieț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b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3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design specializ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design specializ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7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1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fotograf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fotograf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1 9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3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9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9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Cu excepţia: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lor de brokeraj pentru întreprinderi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6340* 7487*  7414* 7420* 7460*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9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de inchiriere si leas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de inchiriere si leasing bunuri personale și gospodăreș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7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de inchiriere si leasing cu bunuri recreationale si echipament sportiv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cu exceptia activitatii de leasing opera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7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851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5840" w:h="12240"/>
      <w:pgMar w:left="600" w:right="851" w:gutter="0" w:header="0" w:top="1356" w:footer="708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ro-RO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Times New Roman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58:00Z</dcterms:created>
  <dc:creator>User</dc:creator>
  <dc:description/>
  <cp:keywords/>
  <dc:language>en-US</dc:language>
  <cp:lastModifiedBy>Paul</cp:lastModifiedBy>
  <cp:lastPrinted>2020-11-26T15:00:00Z</cp:lastPrinted>
  <dcterms:modified xsi:type="dcterms:W3CDTF">2020-12-06T15:03:00Z</dcterms:modified>
  <cp:revision>15</cp:revision>
  <dc:subject/>
  <dc:title>Microsoft Word - CAEN Rev.2.doc</dc:title>
</cp:coreProperties>
</file>