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ANEXA 7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în cadrul masurii M3/6A </w:t>
      </w:r>
    </w:p>
    <w:tbl>
      <w:tblPr>
        <w:tblW w:w="12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55"/>
        <w:gridCol w:w="1049"/>
        <w:gridCol w:w="4395"/>
        <w:gridCol w:w="1701"/>
        <w:gridCol w:w="1449"/>
        <w:gridCol w:w="1449"/>
      </w:tblGrid>
      <w:tr>
        <w:trPr>
          <w:trHeight w:val="266" w:hRule="atLeast"/>
        </w:trPr>
        <w:tc>
          <w:tcPr>
            <w:tcW w:w="10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15" w:firstLine="115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15" w:firstLine="115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duri CAEN prioritare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n.c.a. : neclasificate altund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* parte di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Diviziune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Grup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lasă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CAEN Rev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CAEN Rev. 1/Rev.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ISIC Rev.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Bău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107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oducţia de băuturi răcoritoare nealcoolice; producţia de ape minerale şi alte ape îmbuteli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598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104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Pregătirea fibrelor şi filarea fibrelor tex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3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egătirea fibrelor şi filarea fibrelor textile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u excepţia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inului, în stare brută, topit, meliţat,pieptănat sau prelucrat în alt mod, dar netors; câlţi şi deşeuri de in (inclusiv deşeuri de fire şi material fibros garnetat)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i a cânepii, în stare brută, topită,meliţată,pieptănată sau prelucrată în alt mod, dar netoarsă; câlţi şi deşeuri de cânepă (inclusiv deşeuri de fire şi material fibros garnetat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711 1712 1713 1714 1715 1716 17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3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ţesăt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5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3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ţesăt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1 1722 1723 1724 1725 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3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inisarea materialelor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inisarea materialelor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30 52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articole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metraje prin tricotare sau croşe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60 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confecţionate din textile (cu excepţia îmbrăcămintei şi lenjeriei de corp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covoare şi moch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odgoane, frânghii, sfori şi pl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textile neţesute şi articole din acestea, cu excepţia confecţiilor de îmbrăcămi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6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tehnice şi industriale din text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textil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4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rticolelor de îmbrăcăminte, cu excepţia articolelor din bl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îmbrăcăminte din pie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de îmbrăcăminte pentru lucr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e îmbrăcăminte (exclusiv lenjeria de corp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de lenjerie de cor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e îmbrăcăminte şi accesorii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71* 18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prin tricotare sau croşe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in tricotare sau croşetare a ciorapilor şi articolelor de galant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in tricotare sau croşetare a altor articole de îmbrăcămi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7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, harnaşamentelor şi încălţămintei; prepararea şi vopsirea blăn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5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 şi a articolelor de harnaşament; prepararea şi vopsirea blăn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ăbăcirea şi finisarea pieilor; prepararea şi vopsirea blăn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10 1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voiaj şi marochinărie şi a articolelor de harnaşa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20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elucrarea lemnului, fabricarea  produselor din lemn şi plută, cu excepţia mobilei; fabricarea articolelor din paie şi din alte materiale vegetale împleti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6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lemn, plută, paie şi din alte materiale veget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 furnire şi a  panourilor din lem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archetului asamblat în pano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mbalajelor din lem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87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ltor produse din lemn; fabricarea articolelor din plută, paie şi din alte materiale vegetale împle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930* 2051* 2052* 3663*(alte pr. Manufacturiere)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Fabricarea hârtiei și a produselor din hâr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17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hârtie şi cart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hârtiei şi cartonului ondulat şi a ambalajelor din hârtie şi cart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oduselor de uz gospodăresc şi sanitar, din hârtie sau carto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54* 21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rticolelor de papetă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3 22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tapet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in hârtie şi carton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5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8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Tiparirea si reproducerea pe suporturi a inregist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Tiparire si activitati de servicii conexe tipari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9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Tiparirea ziar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ati de tiparire n.c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2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122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125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ervicii pregatitoare pentru pretipar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4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egatorie si servicii conex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181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bstanţelor şi a produselor chim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chimice de bază, a îngrăşămintelor şi produselor azotoase; fabricarea materialelor plastice şi a cauciucului sintetic, în forme prim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coloranţilor şi a pigmen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ltor produse chimice anorganice, de baz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13 233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îngrăşămintelor şi produselor azoto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esticidelor şi a altor produse agrochim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esticidelor şi a altor produse agrochim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, cosmetice şi de parfum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4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4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arfumurilor şi a produselor cosmetice (de toaletă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2 24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0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chim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clei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5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leiurilor esenţi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5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chimice n.c.a.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Cu excepţia uleiurilor şi grăsimilor modificate chimic (biodiesel si bioetan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2* 2464 2466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farmaceutice de bază şi a preparatelor farmace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42* 2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cauciuc şi mase plas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cauciu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nvelopelor şi a camerelor de aer; reşaparea şi refacerea anvelop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1 25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din cauciu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3* 1930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2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lăcilor, foliilor, tuburilor şi profilelor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ambalaj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rticolelor din material plastic pentru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3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din material plast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24* 1930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din minerale ne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sticlei şi a articolelor din stic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ticlei pl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elucrarea şi fasonarea sticlei pl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in stic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fibrelor din stic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sticlărie tehn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materialelor de construcţii din argi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3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lăcilor şi dalelor din ceram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3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cărămizilor, ţiglelor şi altor produse pentru construcţii, din argilă ar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articole din ceramică şi porţela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ceramice pentru uz gospodăresc şi ornamen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obiecte sanitare din ceram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4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izolatorilor şi pieselor izolante din ceram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tehnice din ceram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4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4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ceram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imentului, varului şi ipsos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35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varului şi ipsos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2 265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eton, ciment şi ips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roduselor din beton pentru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roduselor din ipsos pentru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oduselor din azboci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6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in beton, ciment şi ips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ăierea, fasonarea şi finisarea pietr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7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ăierea, fasonarea şi finisarea pietre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abrazive şi a altor produse din minerale nemetal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produse abrazi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din minerale nemetalice,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4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Industria metalurg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in prelucrarea primară a oţe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gere la rece a bar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aminare la rece a benzilor îngus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43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profile obţinute la re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3 28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efilarea firelor la re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4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urnarea met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font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21 275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oţe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metalelor neferoase uşo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5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urnarea altor metale nefer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Industria construcţiilor metalice şi a produselor din metal, exclusiv maşini, utilaje şi instalaţi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construcţii 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construcţii metalice şi părţi componente ale structurilor 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uşi şi ferestre din me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Producţia de rezervoare, cisterne şi containere metalice; producţia de radiatoare şi cazane pentru încălzire cent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oducţia de radiatoare şi cazane pentru încălzire cent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rezervoare, cisterne şi containere meta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acoperirea metalelor; operaţiuni de mecanică generală pe bază de plată sau contrac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6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tarea şi acoperirea met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5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6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Operaţiuni de mecanică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5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unelte şi articole de fieră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7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produselor de tă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1* 287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7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e feron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7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nel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2* 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5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elucrate din me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recipienţi, containere şi alte produse similare din oţ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mbalajelor uşoare din me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din fire metalice; fabricarea de lanţuri şi arc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3 28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59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şuruburi, buloane şi alte articole filetate; fabricarea de nituri şi şaib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articole din metal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75* 3162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produselor electronice şi opt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omponentelor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ubansamblurilor electronice (modul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6* 3110* 3120* 3130* 3210* 3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8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componente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6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2* 3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* 3230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30* 36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de măsură, verificare, control şi navigaţie; producţia de ceas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65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instrumente şi dispozitive pentru măsură, verificare, control, navigaţ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62* 332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oducţia de ceas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6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7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40* 3320* 3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68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6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66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otoarelor electrice, generatoarelor şi transformatoarelor electrice şi a aparatelor de distribuţie şi control a electricită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otoarelor, generatoarelor şi transformatoarelor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10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paratelor de distribuţie şi control a electricită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fire şi cabluri; fabricarea dispozitivelor de conexiune pentru aces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cabluri cu fibră op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30* 33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73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fire şi cabluri electrice şi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30* 2523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ispozitivelor de conexiune pentru fire şi cabluri electrice şi electro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30* 2524* 312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50 3161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cas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parate electrocas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71* 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casnice ne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7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97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43* 3162*  3120* 3130* 321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aşini, utilaje şi echipamente n.c.a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de maşini şi utilaje de utilizare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toare şi turb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1* 34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toare hidraul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2* 29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pompe şi compreso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articole de robinetă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1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lagărelor, angrenajelor, cutiilor de vitezăşi a elementelor mecanice de transmis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de utilizare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cuptoarelor, furnalelor şi arzătoare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1* 2971* 29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echipamentelor de ridicat şi manipul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2* 35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aşinilor şi echipamentelor de birou (exclusiv fabricarea calculatoarelor şi a echipamentelor periferic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1 3230* 36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7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aşinilor-unelte portabile acţionate electr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4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8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echipamentelor de ventilaţie şi frigorifice, exclusiv a echipamentelor de uz casnic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3* 297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aşini şi utilaje de utilizare generală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4*  2943* 33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1* 2932* 295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utilajelor pentru prelucrarea metalului şi a maşinilor-unel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4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şi a maşinilor-unelte pentru prelucrarea meta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62* 2942* 31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4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aşini-unelt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43* 28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8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cu destinaţie specif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metalurg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utilajelor pentru extracţie şi constru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2* 286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prelucrarea produselor alimentare, băuturilor şi tutun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industria textilă, a îmbrăcămintei şi a pielăr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4* 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6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5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industria hârtiei şi carton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96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utilajelor pentru prelucrarea maselor plastice şi a cauciuc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6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53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8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aşini şi utilaje specif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56* 3162* 3320* 3340* 3530* 3650* 3663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utovehiculelor de transport rutier, a remorcilor şi semiremorc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2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41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2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42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29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piese şi accesorii pentru autovehicule şi pentru motoare de autovehicu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echipamente electrice şi electronice pentru autovehicule şi pentru motoare de autovehicu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6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iese şi accesorii pentru autovehicule şi pentru motoare de autovehicu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430* 3611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mijloace de transpo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0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nstrucţia de nave şi băr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onstructia de nave si structuri plutit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511*, 36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nstrucţia de ambarcaţiuni sportive şi de agr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62* 3520* 3611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>3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00"/>
              <w:outlineLvl w:val="3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abricarea de aeronave si nave spatiale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>30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00"/>
              <w:outlineLvl w:val="3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Fabricarea de aeronave si nave spa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09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de transport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tocicl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4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4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09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biciclete şi de vehicule pentru invaliz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42 3543* 366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mijloace de transport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1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8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bilă pentru birouri şi magaz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0* 3550* 3611* 36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bricarea de mobilă pentru bucătă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1* 36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saltele şi somie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5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1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mobilă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1* 36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industriale n.c.a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bijuteriilor, imitaţiilor de bijuterii şi articolelor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2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bijuteriilor şi articolelor similare din metale şi pietre preţi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22 33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2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imitaţiilor de bijuterii şi articole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61 33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5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şi stomatolog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3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stomatolog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442* 3310* 3320* 3340* 1740*  29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2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industri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2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măturilor şi peri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6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1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9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abricarea altor produse manufacturier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810* 1824* 1920* 2052* 2211* 25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3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rea, întreţinerea şi instalarea maşinilor şi echipamentel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rea articolelor fabricate din metal, repararea maşinilor şi echipamen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79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rticolelor fabricate din me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811* 2821* 2822* 2830* 2861* 2862* 2863* 3550*  2871* 2875* 2960* 34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3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maşin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11* 2912* 2913* 2914* 2921* 2922* 2923* 2924* 2932* 2931* 2941* 2942* 2943* 2951* 2952* 2953* 2954* 2955* 2956* 72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96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echipamentelor electronice şi op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4* 3110*  3162* 3210* 3230* 3310* 3320 * 3340* 335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3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echipamentelor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71* 3110* 3120* 3162* 3310* 3320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şi întreţinerea navelor şi bărc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11* 3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>3316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00"/>
              <w:outlineLvl w:val="3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epararea si intretinerea aeronavelor si navelor spa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317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şi întreţinerea altor echipamentelor de transport n.c.a. (numai repararea saretelor si a carutelor cu tractiune animal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20* 3543* 35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ltor echipame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40* 1752* 2040*  2051* 2513* 2521* 2524* 2615* 2640* 2681* 3630* 36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61" w:hanging="0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D -PRODUCŢIA ŞI FURNIZAREA DE ENERGIE ELECTRICĂ ŞI TERMICĂ, GAZE, APĂ CALDĂ ŞI AER CONDIŢIO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Energie electrică, gaz, abur și aer condițio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5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Exclusiv producerea de gheata, in scop alimentar sau nealimentar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0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lectarea şi epurarea apelor uz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3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lectarea şi epurarea apelor uz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70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olectarea şi epurarea apelor uzate (numai pentru golirea si curatarea haznalelor si foselor septice si colectarea şi transportul apelor uzate menajere prin vidanje montate pe autoşasi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lectarea, tratarea şi eliminarea deşeurilor; activităţi de recuperare a materialelor  reciclabi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lectarea deşe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lectarea deşeurilor ne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2* 900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lectarea deşeurilor 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011* 9002* 2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eliminarea deşe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tarea şi eliminarea deşeurilor ne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450* 2415* 90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Tratarea şi eliminarea deşeurilor periculoas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2* 2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8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cuperare  materi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83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Demontarea (dezasamblarea) maşinilor şi a echipamentelor scoase din uz  pentru recuperarea materia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7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cuperarea materialelor reciclabile sort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710* 37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8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şi servicii de decontamin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39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390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90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Constructii de cladi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  <w:lang w:val="fr-FR"/>
              </w:rPr>
              <w:t xml:space="preserve">4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  <w:lang w:val="fr-FR"/>
              </w:rPr>
              <w:t>Lucrari de constructii a cladirilor rezidentiale si nereziden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1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ari de constructii a cladirilor rezidentiale si nerezident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ari de geniu civ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  <w:lang w:val="fr-FR"/>
              </w:rPr>
              <w:t>Lucrari de constructii a drumurilor si a cailor fe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ari de constructie a drumurilor si autostraz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52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42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4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Lucrări speciale de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Lucrări de demolare şi de pregătire a teren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>Lucrari de pregatire a teren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5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31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Lucrări de foraj şi sondaj pentru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5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3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9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Lucrări de instalaţii electrice şi tehnico-sanitare şi alte lucrări de instalaţii pentru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instalaţii elect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31* 453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Lucrări de instalaţii sanitare, de încălzire şi de aer condiţion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31* 453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lucrări de instalaţii pentru construc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22* 4532 4534* 453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43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Lucrări de finis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ipsos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87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tâmplărie şi dulgher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030* 2523* 2812* 454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pardosire şi placare a pereţ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Lucrări de vopsitorie, zugrăveli şi montări de geam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lucrări de finis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4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G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MERŢ CU RIDICATA ŞI CU AMĂNUNTUL; REPARAREA AUTOVEHICULELOR ŞI MOTOCICLE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5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Comerţ cu ridicata şi cu amănuntul, întreţinerea şi repararea autovehiculelor şi a motociclet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Întreţinerea şi repararea autovehicu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5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Întreţinerea şi repararea autovehicul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50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5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H -TRANSPORT ŞI DEPOZI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494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Transporturi rutiere de mărfuri şi servicii de mu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94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Transporturi rutiere de mărf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602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492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494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Servicii de mut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>Servicii de transport pe a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0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Calibri Light" w:ascii="Calibri Light" w:hAnsi="Calibri Light"/>
                <w:lang w:val="fr-FR"/>
              </w:rPr>
              <w:t xml:space="preserve">Transport pasageri pe căi navigabile interioare (doar în ceea ce privește intretinerea de ambarcațiuni de agrement si servicii conex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0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lang w:val="fr-FR"/>
              </w:rPr>
              <w:t>Transporturi maritime și costiere de pasageri (doar pentru activitatea de intretinere a ambarcațiunilor pentru excursii și a celor de croazieră sau agrement și servicii conex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Depozitare şi activităţi auxiliare pentru transportur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 xml:space="preserve">Cu excepţia 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>activităţii de exploatare a spaţiilor de depozitare produse agro-alimentare, specializate</w:t>
            </w: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 xml:space="preserve"> pentru anumite grupe de  produse listate în Anexa I la Tratatul de Instituire al Comunităţii Europene</w:t>
            </w:r>
          </w:p>
          <w:p>
            <w:pPr>
              <w:pStyle w:val="Normal"/>
              <w:jc w:val="both"/>
              <w:rPr>
                <w:rFonts w:ascii="Calibri Light" w:hAnsi="Calibri Light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 xml:space="preserve">si a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i de depozitare a produselor forestiere nelemnoase.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 Light" w:hAnsi="Calibri Light"/>
                <w:sz w:val="22"/>
                <w:szCs w:val="22"/>
                <w:lang w:val="ro-RO"/>
              </w:rPr>
              <w:t>Această categorie vizează silozurile, depozitele frigorifice, precum şi cele cu atmosferă controlată, etc.  la care managementul activităţii de depozitare este realizat în totalitate de beneficiarul sprijinului acordat prin AXA I a PNDR. Nu sunt finanţate prin  PNDR  investiţiile pentru depozitele cu caracter general în care, ocazional se pot depozita şi mărfuri agro-alimentare.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2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anexe pentru transportu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7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2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servicii anexe transportului pe ap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Manipulă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2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anexe transportu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2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3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poştă şi de curi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3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oştale şi de curi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poştale şi de curier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4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Facilităţi de cazare pentru vacanţe şi perioade de scurtă durată – inclusiv pensiuni si agropensiuni.</w:t>
            </w:r>
          </w:p>
          <w:p>
            <w:pPr>
              <w:pStyle w:val="Default"/>
              <w:tabs>
                <w:tab w:val="clear" w:pos="720"/>
                <w:tab w:val="left" w:pos="145" w:leader="none"/>
              </w:tabs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1* 5523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10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Calibri Light" w:hAnsi="Calibri Light"/>
                <w:b/>
                <w:bCs/>
                <w:color w:val="000000"/>
                <w:sz w:val="20"/>
                <w:szCs w:val="20"/>
                <w:shd w:fill="FFFFFF" w:val="clear"/>
              </w:rPr>
              <w:t>5523.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Cs/>
                <w:color w:val="000000"/>
                <w:sz w:val="20"/>
                <w:szCs w:val="20"/>
                <w:shd w:fill="FFFFFF" w:val="clear"/>
                <w:lang w:val="fr-FR"/>
              </w:rPr>
            </w:pPr>
            <w:r>
              <w:rPr>
                <w:rFonts w:cs="Tahoma" w:ascii="Calibri Light" w:hAnsi="Calibri Light"/>
                <w:bCs/>
                <w:color w:val="000000"/>
                <w:sz w:val="20"/>
                <w:szCs w:val="20"/>
                <w:shd w:fill="FFFFFF" w:val="clear"/>
                <w:lang w:val="fr-FR"/>
              </w:rPr>
              <w:t>Servicii de cazare in tabere pentru copii, pe timpul vacant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Tahoma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Calibri Light" w:hAnsi="Calibri Light"/>
                <w:b/>
                <w:bCs/>
                <w:color w:val="000000"/>
                <w:sz w:val="20"/>
                <w:szCs w:val="20"/>
                <w:shd w:fill="FFFFFF" w:val="clear"/>
              </w:rPr>
              <w:t>5523.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Calibri Light" w:hAnsi="Calibri Light"/>
                <w:bCs/>
                <w:color w:val="000000"/>
                <w:sz w:val="20"/>
                <w:szCs w:val="20"/>
                <w:shd w:fill="FFFFFF" w:val="clear"/>
                <w:lang w:val="fr-FR"/>
              </w:rPr>
              <w:t>Servicii de cazare, de scurta durata, in imobile particu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Cs/>
                <w:color w:val="000000"/>
                <w:sz w:val="22"/>
                <w:szCs w:val="22"/>
                <w:shd w:fill="FFFFFF" w:val="clear"/>
                <w:lang w:val="ro-RO"/>
              </w:rPr>
            </w:pPr>
            <w:r>
              <w:rPr>
                <w:rFonts w:cs="Arial" w:ascii="Calibri Light" w:hAnsi="Calibri Light"/>
                <w:bCs/>
                <w:color w:val="000000"/>
                <w:sz w:val="22"/>
                <w:szCs w:val="22"/>
                <w:shd w:fill="FFFFFF" w:val="clear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1*, 55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.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 Light" w:hAnsi="Calibri Light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n terenurile de camp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.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" w:ascii="Calibri Light" w:hAnsi="Calibri Light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n parcurile pentru vehicule </w:t>
            </w:r>
            <w:r>
              <w:rPr>
                <w:rFonts w:cs="Calibri" w:ascii="Calibri Light" w:hAnsi="Calibri Light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i rulo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Restaurante şi alte activităţi de servicii de aliment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staur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5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alimentatie (catering) pentru evenimente si alte servicii de alimentat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de alimentatie (catering) pentru eveni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6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alimentatie n.c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J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INFORMAŢII ŞI 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editare a cărţ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ziar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2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revistelor şi periodic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3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edi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215 2222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5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produselor softw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jocurilor de calcul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8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editare a altor produse softw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220*  6420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Calibri Light" w:hAnsi="Calibri Light" w:cs="CourierNewPSMT;Courier New"/>
                <w:sz w:val="22"/>
                <w:szCs w:val="22"/>
                <w:lang w:val="ro-RO" w:eastAsia="ro-RO"/>
              </w:rPr>
            </w:pPr>
            <w:r>
              <w:rPr>
                <w:rFonts w:cs="CourierNewPSMT;Courier New" w:ascii="Calibri Light" w:hAnsi="Calibri Light"/>
                <w:sz w:val="22"/>
                <w:szCs w:val="22"/>
                <w:lang w:val="ro-RO" w:eastAsia="ro-RO"/>
              </w:rPr>
              <w:t>Servicii de producţie cinematografică, a programelor de televiziune şi video, înregistrări de sunet şi editare de muzic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NewPSMT;Courier New" w:ascii="Calibri Light" w:hAnsi="Calibri Light"/>
                <w:sz w:val="22"/>
                <w:szCs w:val="22"/>
                <w:lang w:val="ro-RO" w:eastAsia="ro-RO"/>
              </w:rPr>
              <w:t>Servicii de producţie cinematografică, programe de televiziune şi vide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1</w:t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producție cinematografică, video și de programe de televizi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5912</w:t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ți de post-producție cinematografică, video și de programe de televiziu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2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în tehnologia informaţie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2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în tehnologia informaţ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21* 7222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consultanţă în tehnologia informaţ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10 722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3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2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002* 7222* 726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20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6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informat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30* 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portalurilor we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3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informaţio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9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ale agenţiilor de şti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9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informaţionale n.c.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3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M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 PROFESIONALE, ŞTIINŢIFICE ŞI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9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juridice şi de contabilita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69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9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69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ale direcţiilor (centralelor), birourilor administrative centralizate; activităţi de management şi de consultanţă în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0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4* 050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0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1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rhitectur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testări şi analize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testări şi analize teh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1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Publicitate și activități de studiere a pieț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b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3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FF0000"/>
                <w:sz w:val="22"/>
                <w:szCs w:val="22"/>
                <w:highlight w:val="yellow"/>
                <w:lang w:val="ro-RO"/>
              </w:rPr>
            </w:pPr>
            <w:r>
              <w:rPr>
                <w:rFonts w:cs="Arial" w:ascii="Calibri Light" w:hAnsi="Calibri Light"/>
                <w:color w:val="FF0000"/>
                <w:sz w:val="22"/>
                <w:szCs w:val="22"/>
                <w:highlight w:val="yellow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esign specializ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1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design specializ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fotograf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1 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4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4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u excepţia: 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lor de brokeraj pentru întreprinderi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6340* 7487*  7414* 7420* 7460*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9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inchiriere si lea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de inchiriere si leasing bunuri personale și gospodăreș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de inchiriere si leasing cu bunuri recreationale si echipament sportiv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cu exceptia activitatii de leasing opera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2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de servicii privind forţa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ale agenţiilor de plasare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8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ale agenţiilor de plasare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50* 92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contractare, pe baze temporare, a persona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2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contractare, pe baze temporare, a personalul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78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rvicii de furnizare şi management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30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ervicii de furnizare şi management a forţei de mun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8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, alte servicii de rezervare si asistenta tu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9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ale agentiilor turistice si a tur-opera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ati ale agentiilor turis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30, 79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tur-opera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30, 79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7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servicii de rezervare si asistenta tu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6330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32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34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62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272</w:t>
            </w:r>
          </w:p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79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de investigaţii şi protecţ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0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02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4531* 746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02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81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de servicii suport combin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81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servicii suport combina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7032* 75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811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1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curăţ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generale de curăţenie a clădi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7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specializate de curăţ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7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1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curăţeni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003* 747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12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1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 şi servicii suport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combinate de secretari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1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6411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1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388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3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3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7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30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29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ctivităţi de ambal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2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485* 7487* 7513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299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0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ECŢIUNEA Q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SĂNĂTATE ŞI ASISTENŢĂ SOCI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>Activităţi referitoare la sănătatea um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86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asistenţă medicală ambulatorie ş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tomatologic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sistenţă medicală gene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2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sistenţă medicală specializa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2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asistenţă stomatolog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51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8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69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Nu sunt eligibile pentru finanțare laboratoarele de radiologie si transportul pacientilor cu avionu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8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710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8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lte activități de asistență socială, fără caz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889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ăți de asistență socială, fără cazare n.c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>SECŢIUNEA R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 -</w:t>
            </w: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 xml:space="preserve">ACTIVITĂŢI DE SPECTACOLE, CULTURALE ŞI RECREATI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9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>Activităţi de creaţie şi interpretare arti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 xml:space="preserve">90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fr-FR"/>
              </w:rPr>
              <w:t>Activităţi de creaţie şi interpretare arti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interpretare artistică (spectacol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1* 923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1* 9232* 923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Activităţi de creaţie arti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1* 924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004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gestionare a sălilor de spectaco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23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00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Activitati sportive, recreative si distrac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9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bazelor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6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2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cluburilor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ati ale centrelor de fitn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04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1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ati spor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3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  <w:t>9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</w:rPr>
              <w:t>Alte activităţi recreative şi distrac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2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it-IT"/>
              </w:rPr>
              <w:t>Bâlciuri şi parcuri de distrac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32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Alte activităţi recreative şi distractive n.c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>9234* 9272* 9262* 93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S - ALTE ACTIVITĂŢI DE SERVIC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5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calculatoare, de articole personale şi de uz gospodăresc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51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rea calculatoarelor şi a echipamentelor de comunicaţ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511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calculatoarelor şi a echipamentelor perifer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7250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1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echipamentelor de 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220* 52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52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articole personale şi de uz gospodăres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paratelor electronice de uz casni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72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Repararea dispozitivelor de uz gospodăresc şi a echipamentelor pentru casă şi grădi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2932* 5272*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0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523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încălţămintei şi a articolelor din pie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71 52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mobilei şi a furniturilor casn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3611* 3612* 361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525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ceasurilor şi a bijuteriil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527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529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Repararea articolelor de uz personal şi gospodăresc n.c.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1740* 3630* 3640* 527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960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1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Spălarea şi curăţarea (uscată) articolelor textile şi a produselor din bl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3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1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2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Coafură şi alte activităţi de înfrumuseţ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30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603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fr-FR"/>
              </w:rPr>
              <w:t xml:space="preserve">Activităţi de pompe funebre şi similare, cu exceptia inchirierii si vanzarii locurilor de ve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30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</w:rPr>
              <w:t xml:space="preserve">9603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4 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ctivităţi de întreţinere corpor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304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9609*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X</w:t>
            </w:r>
          </w:p>
        </w:tc>
      </w:tr>
      <w:tr>
        <w:trPr>
          <w:trHeight w:val="251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9609</w:t>
            </w:r>
          </w:p>
        </w:tc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>Alte activitati de servicii n.c.a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  <w:t xml:space="preserve">Sunt eligibile doar serviciile pentru animale de companie, cum ar fi: adăpostire, îngrijire, relaxare și dresa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 Light" w:hAnsi="Calibri Light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orient="landscape" w:w="15840" w:h="12240"/>
      <w:pgMar w:left="600" w:right="851" w:gutter="0" w:header="0" w:top="1356" w:footer="708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auto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ro-RO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EU Albertina" w:hAnsi="EUAlbertina;EU Albertina" w:eastAsia="Calibri" w:cs="Times New Roman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53:00Z</dcterms:created>
  <dc:creator>User</dc:creator>
  <dc:description/>
  <cp:keywords/>
  <dc:language>en-US</dc:language>
  <cp:lastModifiedBy>Administrator</cp:lastModifiedBy>
  <cp:lastPrinted>2016-03-21T16:06:00Z</cp:lastPrinted>
  <dcterms:modified xsi:type="dcterms:W3CDTF">2023-06-08T08:25:00Z</dcterms:modified>
  <cp:revision>7</cp:revision>
  <dc:subject/>
  <dc:title>Microsoft Word - CAEN Rev.2.doc</dc:title>
</cp:coreProperties>
</file>