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  <w:t>ANEXA 7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 xml:space="preserve">Lista codurilor CAEN aferente activităţilor care sunt eligibile la finanţare 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în cadrul masurii M3/6A </w:t>
      </w:r>
    </w:p>
    <w:tbl>
      <w:tblPr>
        <w:tblW w:w="12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55"/>
        <w:gridCol w:w="1049"/>
        <w:gridCol w:w="4395"/>
        <w:gridCol w:w="1701"/>
        <w:gridCol w:w="1449"/>
        <w:gridCol w:w="1449"/>
      </w:tblGrid>
      <w:tr>
        <w:trPr>
          <w:trHeight w:val="266" w:hRule="atLeast"/>
        </w:trPr>
        <w:tc>
          <w:tcPr>
            <w:tcW w:w="10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15" w:firstLine="115"/>
              <w:jc w:val="center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5" w:firstLine="115"/>
              <w:jc w:val="center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Coduri CAEN prioritare</w:t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n.c.a. : neclasificate altund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* parte di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3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Diviziune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Grup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lasă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CAEN Rev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CAEN Rev. 1/Rev.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ISIC Rev.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3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Băut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3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107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roducţia de băuturi răcoritoare nealcoolice; producţia de ape minerale şi alte ape îmbuteli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598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104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tex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Pregătirea fibrelor şi filarea fibrelor tex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0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3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regătirea fibrelor şi filarea fibrelor textile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u excepţia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inului, în stare brută, topit, meliţat,pieptănat sau prelucrat în alt mod, dar netors; câlţi şi deşeuri de in (inclusiv deşeuri de fire şi material fibros garnetat)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si a cânepii, în stare brută, topită,meliţată,pieptănată sau prelucrată în alt mod, dar netoarsă; câlţi şi deşeuri de cânepă (inclusiv deşeuri de fire şi material fibros garnetat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711 1712 1713 1714 1715 1716 17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3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3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Producţia de ţesăt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95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3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oducţia de ţesăt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1 1722 1723 1724 1725 1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3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inisarea materialelor tex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inisarea materialelor tex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30 527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1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3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articole tex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de metraje prin tricotare sau croşet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60 1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rticole confecţionate din textile (cu excepţia îmbrăcămintei şi lenjeriei de corp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covoare şi moch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odgoane, frânghii, sfori şi pl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5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textile neţesute şi articole din acestea, cu excepţia confecţiilor de îmbrăcămi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6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rticole tehnice şi industriale din tex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textil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4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4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e îmbrăcămi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4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articolelor de îmbrăcăminte, cu excepţia articolelor din bl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e îmbrăcăminte din pie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rticole de îmbrăcăminte pentru lucr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de îmbrăcăminte (exclusiv lenjeria de corp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rticole de lenjerie de cor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2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de îmbrăcăminte şi accesorii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71* 182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4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blan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in blan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4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e îmbrăcăminte prin tricotare sau croşe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3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in tricotare sau croşetare a ciorapilor şi articolelor de galante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7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3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in tricotare sau croşetare a altor articole de îmbrăcămi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7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5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Tăbăcirea şi finisarea pieilor; fabricarea articolelor de voiaj şi marochinărie, harnaşamentelor şi încălţămintei; prepararea şi vopsirea blăn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5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ăbăcirea şi finisarea pieilor; fabricarea articolelor de voiaj şi marochinărie şi a articolelor de harnaşament; prepararea şi vopsirea blăn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ăbăcirea şi finisarea pieilor; prepararea şi vopsirea blăn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910 1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e voiaj şi marochinărie şi a articolelor de harnaşa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920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5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încălţămint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încălţămint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9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6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Prelucrarea lemnului, fabricarea  produselor din lemn şi plută, cu excepţia mobilei; fabricarea articolelor din paie şi din alte materiale vegetale împleti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6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din lemn, plută, paie şi din alte materiale veget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 furnire şi a  panourilor din lem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archetului asamblat în pano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mbalajelor din lem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87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ltor produse din lemn; fabricarea articolelor din plută, paie şi din alte materiale vegetale împlet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930* 2051* 2052* 3663*(alte pr. Manufacturiere)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Fabricarea hârtiei și a produselor din hâr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7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hârtie şi cart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hârtiei şi cartonului ondulat şi a ambalajelor din hârtie şi cart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0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oduselor de uz gospodăresc şi sanitar, din hârtie sau cart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4* 21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rticolelor de papetă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23 22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tapet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2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din hârtie şi carton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25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8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Tiparirea si reproducerea pe suporturi a inregist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Tiparire si activitati de servicii conexe tipari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9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Tiparirea ziare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activitati de tiparire n.c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2*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122*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125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Servicii pregatitoare pentru pretipar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4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2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Legatorie si servicii conex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2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ubstanţelor şi a produselor chim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chimice de bază, a îngrăşămintelor şi produselor azotoase; fabricarea materialelor plastice şi a cauciucului sintetic, în forme prim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coloranţilor şi a pigmenţ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ltor produse chimice anorganice, de baz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413 2330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5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îngrăşămintelor şi produselor azoto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4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esticidelor şi a altor produse agrochim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esticidelor şi a altor produse agrochim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ăpunurilor, detergenţilor şi a produselor de întreţinere, cosmetice şi de parfume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4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săpunurilor, detergenţilor şi a produselor de întreţine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4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arfumurilor şi a produselor cosmetice (de toalet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2 245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chim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5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clei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5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leiurilor esenţi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6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5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chimice n.c.a.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Cu excepţia uleiurilor şi grăsimilor modificate chimic (biodiesel si bioetan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62* 2464 2466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7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farmaceutice de bază şi a preparatelor farmaceu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1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eparatelor farmaceu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eparatelor farmaceu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42* 2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din cauciuc şi mase plas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2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cauciu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nvelopelor şi a camerelor de aer; reşaparea şi refacerea anvelop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1 25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din cauciu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3* 1930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2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material plast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lăcilor, foliilor, tuburilor şi profilelor din material plast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2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e ambalaj din material plast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rticolelor din material plastic pentru constru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23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din material plast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24* 1930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din minerale nemetal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sticlei şi a articolelor din stic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sticlei pl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elucrarea şi fasonarea sticlei pl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in stic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fibrelor din stic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31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de sticlărie tehn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produse refrac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produse refrac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6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materialelor de construcţii din argi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33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plăcilor şi dalelor din ceram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33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cărămizilor, ţiglelor şi altor produse pentru construcţii, din argilă ar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articole din ceramică şi porţelan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4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ceramice pentru uz gospodăresc şi ornamen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4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obiecte sanitare din ceramic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34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izolatorilor şi pieselor izolante din ceram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4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tehnice din ceramic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4 31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4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ceramic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imentului, varului şi ipsos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35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varului şi ipsos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52 265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6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beton, ciment şi ips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6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produselor din beton pentru constru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6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produselor din ipsos pentru constru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65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oduselor din azboci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6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din beton, ciment şi ips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6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7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Tăierea, fasonarea şi finisarea pietr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7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ăierea, fasonarea şi finisarea pietre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6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abrazive şi a altor produse din minerale nemetalic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produse abrazi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8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din minerale nemetalice,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8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4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Industria metalurgic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4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prin prelucrarea primară a oţel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ragere la rece a bar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aminare la rece a benzilor îngus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43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oducţia de profile obţinute la re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3 28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refilarea firelor la re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4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Turnarea meta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urnarea font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21 275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urnarea oţel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urnarea metalelor neferoase uşo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urnarea altor metale nefer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Industria construcţiilor metalice şi a produselor din metal, exclusiv maşini, utilaje şi instalaţi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construcţii metal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construcţii metalice şi părţi componente ale structurilor metal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uşi şi ferestre din me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Producţia de rezervoare, cisterne şi containere metalice; producţia de radiatoare şi cazane pentru încălzire cent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roducţia de radiatoare şi cazane pentru încălzire cent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oducţia de rezervoare, cisterne şi containere metal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6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Tratarea şi acoperirea metalelor; operaţiuni de mecanică generală pe bază de plată sau contrac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6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ratarea şi acoperirea meta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5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6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Operaţiuni de mecanică gene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5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7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Producţia de unelte şi articole de fieră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7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produselor de tăi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61* 287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7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e ferone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7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nelt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62* 2956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prelucrate din me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9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recipienţi, containere şi alte produse similare din oţ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7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mbalajelor uşoare din meta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7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in fire metalice; fabricarea de lanţuri şi arc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73 287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9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şuruburi, buloane şi alte articole filetate; fabricarea de nituri şi şaib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7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din metal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75* 3162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alculatoarelor şi a produselor electronice şi opt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omponentelor electro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subansamblurilor electronice (modul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66* 3110* 3120* 3130* 3210* 32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8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componente electro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6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02* 32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echipamentelor de comunica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echipamentelor de comunica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20* 3230* 31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electronice de larg consu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4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oduselor electronice de larg consu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30* 36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4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de măsură, verificare, control şi navigaţie; producţia de ceas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4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65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instrumente şi dispozitive pentru măsură, verificare, control, navigaţ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62* 3320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5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5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oducţia de ceas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5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6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7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40* 3320* 32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8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8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6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8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66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echipamentelor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motoarelor electrice, generatoarelor şi transformatoarelor electrice şi a aparatelor de distribuţie şi control a electricită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motoarelor, generatoarelor şi transformatoarelor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10* 31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paratelor de distribuţie şi control a electricită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acumulatori şi bater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cumulatori şi bater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4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fire şi cabluri; fabricarea dispozitivelor de conexiune pentru aceste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de cabluri cu fibră op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30* 33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73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fire şi cabluri electrice şi electro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30* 2523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3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ispozitivelor de conexiune pentru fire şi cabluri electrice şi electro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30* 2524* 3120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electrice de ilumin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4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echipamente electrice de ilumin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50 3161* 31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4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cas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parate electrocas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71* 2956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echipamente casnice ne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7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4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echipamente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97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9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echipamente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943* 3162*  3120* 3130* 3210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9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aşini, utilaje şi echipamente n.c.a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de maşini şi utilaje de utilizare gene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motoare şi turb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1* 34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motoare hidraul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2* 29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pompe şi compreso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rticole de robinetă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15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lagărelor, angrenajelor, cutiilor de vitezăşi a elementelor mecanice de transmis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altor maşini şi utilaje de utilizare gene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cuptoarelor, furnalelor şi arzătoare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1* 2971* 297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echipamentelor de ridicat şi manipul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2* 35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6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2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maşinilor şi echipamentelor de birou (exclusiv fabricarea calculatoarelor şi a echipamentelor periferic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01 3230* 36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7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2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maşinilor-unelte portabile acţionate electr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4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8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5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echipamentelor de ventilaţie şi frigorifice, exclusiv a echipamentelor de uz casnic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3* 297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maşini şi utilaje de utilizare generală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4*  2943* 33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1* 2932* 295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utilajelor pentru prelucrarea metalului şi a maşinilor-unel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4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şi a maşinilor-unelte pentru prelucrarea metal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62* 2942* 31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4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maşini-unelt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43* 28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altor maşini şi utilaje cu destinaţie specif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pentru metalurg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utilajelor pentru extracţie şi constru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2* 28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pentru prelucrarea produselor alimentare, băuturilor şi tutun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pentru industria textilă, a îmbrăcămintei şi a pielăr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4* 2956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6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5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pentru industria hârtiei şi carton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6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pentru prelucrarea maselor plastice şi a cauciuc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6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53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9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maşini şi utilaje specific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6* 3162* 3320* 3340* 3530* 3650* 3663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utovehiculelor de transport rutier, a remorcilor şi semiremorc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29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autovehiculelor de transport rut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9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utovehiculelor de transport rut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410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9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2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9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420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9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9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Producţia de piese şi accesorii pentru autovehicule şi pentru motoare de autovehicu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echipamente electrice şi electronice pentru autovehicule şi pentru motoare de autovehicu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6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iese şi accesorii pentru autovehicule şi pentru motoare de autovehicu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430* 3611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mijloace de transpor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0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onstrucţia de nave şi băr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Constructia de nave si structuri plutit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511*, 36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onstrucţia de ambarcaţiuni sportive şi de agr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3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materialului rul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materialului rul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62* 3520* 3611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3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00"/>
              <w:outlineLvl w:val="3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abricarea de aeronave si nave spatiale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00"/>
              <w:outlineLvl w:val="3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abricarea de aeronave si nave spat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09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echipamente de transport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9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motocicl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4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9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9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biciclete şi de vehicule pentru invaliz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42 3543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9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9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mijloace de transport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9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obi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1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obi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87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10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mobilă pentru birouri şi magaz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0* 3550* 3611* 36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10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de mobilă pentru bucătă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11* 361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10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saltele şi somie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1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10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mobilă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11* 361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10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industriale n.c.a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bijuteriilor, imitaţiilor de bijuterii şi articolelor simil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2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bijuteriilor şi articolelor similare din metale şi pietre preţi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22 33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2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imitaţiilor de bijuterii şi articole simil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61 33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instrumentelor muzic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instrumentelor muzic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pentru spor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pentru spor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jocurilor şi jucări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4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jocurilor şi jucăriilor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4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dispozitive, aparate şi instrumente medicale şi stomatolog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31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5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dispozitive, aparate şi instrumente medicale stomatolog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42* 3310* 3320* 3340* 1740*  292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5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industri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29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măturilor şi peri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6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9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1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9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manufacturier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10* 1824* 1920* 2052* 2211* 252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9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3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pararea, întreţinerea şi instalarea maşinilor şi echipamentel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3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pararea articolelor fabricate din metal, repararea maşinilor şi echipament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79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articolelor fabricate din me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1* 2821* 2822* 2830* 2861* 2862* 2863* 3550*  2871* 2875* 2960* 34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3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Repararea maşin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1* 2912* 2913* 2914* 2921* 2922* 2923* 2924* 2932* 2931* 2941* 2942* 2943* 2951* 2952* 2953* 2954* 2955* 2956* 72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96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echipamentelor electronice şi op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4* 3110*  3162* 3210* 3230* 3310* 3320 * 3340* 3350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31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echipamentelor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71* 3110* 3120* 3162* 3310* 3320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315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şi întreţinerea navelor şi bărc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11* 3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52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316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00"/>
              <w:outlineLvl w:val="3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pararea si intretinerea aeronavelor si navelor spat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4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317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0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Repararea şi întreţinerea altor echipamentelor de transport n.c.a. (numai repararea saretelor si a carutelor cu tractiune animal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20* 3543* 35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1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altor echipame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40* 1752* 2040*  2051* 2513* 2521* 2524* 2615* 2640* 2681* 3630* 36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-61" w:hanging="0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D -PRODUCŢIA ŞI FURNIZAREA DE ENERGIE ELECTRICĂ ŞI TERMICĂ, GAZE, APĂ CALDĂ ŞI AER CONDIŢION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Energie electrică, gaz, abur și aer condițion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5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urnizarea de abur şi aer condiţion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urnizarea de abur şi aer condiţionat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Exclusiv producerea de gheata, in scop alimentar sau nealimentar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0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Colectarea şi epurarea apelor uz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3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Colectarea şi epurarea apelor uz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70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Colectarea şi epurarea apelor uzate (numai pentru golirea si curatarea haznalelor si foselor septice si colectarea şi transportul apelor uzate menajere prin vidanje montate pe autoşasi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olectarea, tratarea şi eliminarea deşeurilor; activităţi de recuperare a materialelor  reciclab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8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olectarea deşe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8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olectarea deşeurilor nepericul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002* 900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8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olectarea deşeurilor pericul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011* 9002* 2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8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Tratarea şi eliminarea deşe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8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ratarea şi eliminarea deşeurilor nepericul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50* 2415* 900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82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ratarea şi eliminarea deşeurilor pericul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002* 2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8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cuperare  materia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83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Demontarea (dezasamblarea) maşinilor şi a echipamentelor scoase din uz  pentru recuperarea materia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7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3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cuperarea materialelor reciclabile sort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710* 37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şi servicii de decontamin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9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şi servicii de decontamin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90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şi servicii de decontamin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00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9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Constructii de cladi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  <w:lang w:val="fr-FR"/>
              </w:rPr>
              <w:t xml:space="preserve">41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  <w:lang w:val="fr-FR"/>
              </w:rPr>
              <w:t>Lucrari de constructii a cladirilor rezidentiale si nerezident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1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Lucrari de constructii a cladirilor rezidentiale si nerezident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Lucrari de geniu civ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  <w:lang w:val="fr-FR"/>
              </w:rPr>
              <w:t>Lucrari de constructii a drumurilor si a cailor fe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2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Lucrari de constructie a drumurilor si autostraz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52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2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4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Lucrări speciale de construc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43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Lucrări de demolare şi de pregătire a teren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43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>Lucrari de pregatire a teren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45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43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31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Lucrări de foraj şi sondaj pentru construc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5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3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9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43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Lucrări de instalaţii electrice şi tehnico-sanitare şi alte lucrări de instalaţii pentru construc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ucrări de instalaţii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31* 453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Lucrări de instalaţii sanitare, de încălzire şi de aer condiţion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31* 453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7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lucrări de instalaţii pentru construc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2* 4532 4534* 453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43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Lucrări de finis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ucrări de ipsose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4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87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ucrări de tâmplărie şi dulghe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30* 2523* 2812* 454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ucrări de pardosire şi placare a pereţ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4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ucrări de vopsitorie, zugrăveli şi montări de geam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4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lucrări de finis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4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G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OMERŢ CU RIDICATA ŞI CU AMĂNUNTUL; REPARAREA AUTOVEHICULELOR ŞI MOTOCICLET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45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omerţ cu ridicata şi cu amănuntul, întreţinerea şi repararea autovehiculelor şi a motociclet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45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Întreţinerea şi repararea autovehicu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5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Întreţinerea şi repararea autovehicu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50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5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H -TRANSPORT ŞI DEPOZI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49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Transporturi rutiere de mărfuri şi servicii de mu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94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Transporturi rutiere de mărf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602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92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494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Servicii de mut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>Servicii de transport pe a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0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Calibri Light" w:ascii="Calibri Light" w:hAnsi="Calibri Light"/>
                <w:lang w:val="fr-FR"/>
              </w:rPr>
              <w:t xml:space="preserve">Transport pasageri pe căi navigabile interioare (doar în ceea ce privește intretinerea de ambarcațiuni de agrement si servicii conex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0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lang w:val="fr-FR"/>
              </w:rPr>
              <w:t>Transporturi maritime și costiere de pasageri (doar pentru activitatea de intretinere a ambarcațiunilor pentru excursii și a celor de croazieră sau agrement și servicii conex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Depozitare şi activităţi auxiliare pentru transportur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2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Depozită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1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Depozitări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b/>
                <w:bCs/>
                <w:sz w:val="22"/>
                <w:szCs w:val="22"/>
                <w:lang w:val="ro-RO"/>
              </w:rPr>
              <w:t xml:space="preserve">Cu excepţia </w:t>
            </w:r>
            <w:r>
              <w:rPr>
                <w:rFonts w:cs="Arial" w:ascii="Calibri Light" w:hAnsi="Calibri Light"/>
                <w:sz w:val="22"/>
                <w:szCs w:val="22"/>
                <w:lang w:val="ro-RO"/>
              </w:rPr>
              <w:t>activităţii de exploatare a spaţiilor de depozitare produse agro-alimentare, specializate</w:t>
            </w:r>
            <w:r>
              <w:rPr>
                <w:rFonts w:cs="Arial" w:ascii="Calibri Light" w:hAnsi="Calibri Light"/>
                <w:b/>
                <w:bCs/>
                <w:sz w:val="22"/>
                <w:szCs w:val="22"/>
                <w:lang w:val="ro-RO"/>
              </w:rPr>
              <w:t>*</w:t>
            </w:r>
            <w:r>
              <w:rPr>
                <w:rFonts w:cs="Arial" w:ascii="Calibri Light" w:hAnsi="Calibri Light"/>
                <w:sz w:val="22"/>
                <w:szCs w:val="22"/>
                <w:lang w:val="ro-RO"/>
              </w:rPr>
              <w:t xml:space="preserve"> pentru anumite grupe de  produse listate în Anexa I la Tratatul de Instituire al Comunităţii Europene</w:t>
            </w:r>
          </w:p>
          <w:p>
            <w:pPr>
              <w:pStyle w:val="Normal"/>
              <w:jc w:val="both"/>
              <w:rPr>
                <w:rFonts w:ascii="Calibri Light" w:hAnsi="Calibri Light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sz w:val="22"/>
                <w:szCs w:val="22"/>
                <w:lang w:val="ro-RO"/>
              </w:rPr>
              <w:t xml:space="preserve">si a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i de depozitare a produselor forestiere nelemnoase.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b/>
                <w:bCs/>
                <w:sz w:val="22"/>
                <w:szCs w:val="22"/>
                <w:lang w:val="ro-RO"/>
              </w:rPr>
              <w:t>*</w:t>
            </w:r>
            <w:r>
              <w:rPr>
                <w:rFonts w:cs="Arial" w:ascii="Calibri Light" w:hAnsi="Calibri Light"/>
                <w:sz w:val="22"/>
                <w:szCs w:val="22"/>
                <w:lang w:val="ro-RO"/>
              </w:rPr>
              <w:t>Această categorie vizează silozurile, depozitele frigorifice, precum şi cele cu atmosferă controlată, etc.  la care managementul activităţii de depozitare este realizat în totalitate de beneficiarul sprijinului acordat prin AXA I a PNDR. Nu sunt finanţate prin  PNDR  investiţiile pentru depozitele cu caracter general în care, ocazional se pot depozita şi mărfuri agro-alimentare.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1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2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anexe pentru transport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7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22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ți de servicii anexe transportului pe ap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2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Manipulă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2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2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anexe transport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2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poştă şi de curi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3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poştale şi de curi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3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poştale şi de curier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4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3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cilităţi de cazare pentru vacanţe şi perioade de scurtă dura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cilităţi de cazare pentru vacanţe şi perioade de scurtă durată – inclusiv pensiuni si agropensiuni.</w:t>
            </w:r>
          </w:p>
          <w:p>
            <w:pPr>
              <w:pStyle w:val="Default"/>
              <w:tabs>
                <w:tab w:val="clear" w:pos="720"/>
                <w:tab w:val="left" w:pos="145" w:leader="none"/>
              </w:tabs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21* 5523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10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Tahom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Calibri Light" w:hAnsi="Calibri Light"/>
                <w:b/>
                <w:bCs/>
                <w:color w:val="000000"/>
                <w:sz w:val="20"/>
                <w:szCs w:val="20"/>
                <w:shd w:fill="FFFFFF" w:val="clear"/>
              </w:rPr>
              <w:t>5523.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Tahoma"/>
                <w:bCs/>
                <w:color w:val="000000"/>
                <w:sz w:val="20"/>
                <w:szCs w:val="20"/>
                <w:shd w:fill="FFFFFF" w:val="clear"/>
                <w:lang w:val="fr-FR"/>
              </w:rPr>
            </w:pPr>
            <w:r>
              <w:rPr>
                <w:rFonts w:cs="Tahoma" w:ascii="Calibri Light" w:hAnsi="Calibri Light"/>
                <w:bCs/>
                <w:color w:val="000000"/>
                <w:sz w:val="20"/>
                <w:szCs w:val="20"/>
                <w:shd w:fill="FFFFFF" w:val="clear"/>
                <w:lang w:val="fr-FR"/>
              </w:rPr>
              <w:t>Servicii de cazare in tabere pentru copii, pe timpul vacant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shd w:fill="FFFFFF" w:val="clear"/>
                <w:lang w:val="ro-RO"/>
              </w:rPr>
            </w:pPr>
            <w:r>
              <w:rPr>
                <w:rFonts w:cs="Arial" w:ascii="Calibri Light" w:hAnsi="Calibri Light"/>
                <w:bCs/>
                <w:color w:val="000000"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Tahom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Calibri Light" w:hAnsi="Calibri Light"/>
                <w:b/>
                <w:bCs/>
                <w:color w:val="000000"/>
                <w:sz w:val="20"/>
                <w:szCs w:val="20"/>
                <w:shd w:fill="FFFFFF" w:val="clear"/>
              </w:rPr>
              <w:t>5523.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Tahoma"/>
                <w:bCs/>
                <w:color w:val="000000"/>
                <w:sz w:val="20"/>
                <w:szCs w:val="20"/>
                <w:shd w:fill="FFFFFF" w:val="clear"/>
                <w:lang w:val="fr-FR"/>
              </w:rPr>
            </w:pPr>
            <w:r>
              <w:rPr>
                <w:rFonts w:cs="Tahoma" w:ascii="Calibri Light" w:hAnsi="Calibri Light"/>
                <w:bCs/>
                <w:color w:val="000000"/>
                <w:sz w:val="20"/>
                <w:szCs w:val="20"/>
                <w:shd w:fill="FFFFFF" w:val="clear"/>
                <w:lang w:val="fr-FR"/>
              </w:rPr>
              <w:t>Servicii de cazare, de scurta durata, in imobile particul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shd w:fill="FFFFFF" w:val="clear"/>
                <w:lang w:val="ro-RO"/>
              </w:rPr>
            </w:pPr>
            <w:r>
              <w:rPr>
                <w:rFonts w:cs="Arial" w:ascii="Calibri Light" w:hAnsi="Calibri Light"/>
                <w:bCs/>
                <w:color w:val="000000"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21*, 55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30.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" w:ascii="Calibri Light" w:hAnsi="Calibri Light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n terenurile de camp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30.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" w:ascii="Calibri Light" w:hAnsi="Calibri Light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n parcurile pentru vehicule </w:t>
            </w:r>
            <w:r>
              <w:rPr>
                <w:rFonts w:cs="Calibri" w:ascii="Calibri Light" w:hAnsi="Calibri Light"/>
                <w:color w:val="000000"/>
                <w:sz w:val="22"/>
                <w:szCs w:val="22"/>
                <w:lang w:val="ro-RO"/>
              </w:rPr>
              <w:t>ş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i rulo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Restaurante şi alte activităţi de servicii de aliment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Restaur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6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Restaur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6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de alimentatie (catering) pentru evenimente si alte servicii de alimenta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6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de alimentatie (catering) pentru evenim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6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servicii de alimentatie n.c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J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INFORMAŢII ŞI 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8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8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editare a cărţ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ziar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2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revistelor şi periodic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3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edi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5 2222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8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a produselor softw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jocurilor de calcul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2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altor produse softw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2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0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difuzare a programelor de televiziu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0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difuzare a programelor de televiziu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220*  6420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0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rFonts w:ascii="Calibri Light" w:hAnsi="Calibri Light" w:cs="CourierNewPSMT;Courier New"/>
                <w:sz w:val="22"/>
                <w:szCs w:val="22"/>
                <w:lang w:val="ro-RO" w:eastAsia="ro-RO"/>
              </w:rPr>
            </w:pPr>
            <w:r>
              <w:rPr>
                <w:rFonts w:cs="CourierNewPSMT;Courier New" w:ascii="Calibri Light" w:hAnsi="Calibri Light"/>
                <w:sz w:val="22"/>
                <w:szCs w:val="22"/>
                <w:lang w:val="ro-RO" w:eastAsia="ro-RO"/>
              </w:rPr>
              <w:t>Servicii de producţie cinematografică, a programelor de televiziune şi video, înregistrări de sunet şi editare de muzic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ourierNewPSMT;Courier New"/>
                <w:sz w:val="22"/>
                <w:szCs w:val="22"/>
                <w:lang w:val="ro-RO" w:eastAsia="ro-RO"/>
              </w:rPr>
            </w:pPr>
            <w:r>
              <w:rPr>
                <w:rFonts w:cs="CourierNewPSMT;Courier New" w:ascii="Calibri Light" w:hAnsi="Calibri Light"/>
                <w:sz w:val="22"/>
                <w:szCs w:val="22"/>
                <w:lang w:val="ro-RO" w:eastAsia="ro-RO"/>
              </w:rPr>
              <w:t>Servicii de producţie cinematografică, programe de televiziune şi vide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11</w:t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ți de producție cinematografică, video și de programe de televiziu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12</w:t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ți de post-producție cinematografică, video și de programe de televiziu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în tehnologia informaţie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2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în tehnologia informaţ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21* 7222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consultanţă în tehnologia informaţ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10 72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02* 7222* 726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3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informat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3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30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ale portalurilor web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3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informaţion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9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ale agenţiilor de şti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9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9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servicii informaţionale n.c.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7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9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M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 PROFESIONALE, ŞTIINŢIFICE ŞI TEH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9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juridice şi de contabilitat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9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9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9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Activităţi ale direcţiilor (centralelor), birourilor administrative centralizate; activităţi de management şi de consultanţă în manag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02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14* 050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0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1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arhitectur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1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testări şi analize teh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testări şi analize teh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Publicitate și activități de studiere a pieț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b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3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design specializ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design specializ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7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1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fotograf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fotograf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1 9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9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9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u excepţia: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lor de brokeraj pentru întreprinderi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6340* 7487*  7414* 7420* 7460*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9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de inchiriere si lea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de inchiriere si leasing bunuri personale și gospodăreș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7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de inchiriere si leasing cu bunuri recreationale si echipament sportiv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cu exceptia activitatii de leasing opera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7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2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8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Activităţi de servicii privind forţa de mu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8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Activităţi ale agenţiilor de plasare a forţei de mu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8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ale agenţiilor de plasare a forţei de mu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50* 927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81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8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contractare, pe baze temporare, a personal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8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contractare, pe baze temporare, a personal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8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8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rvicii de furnizare şi management a forţei de mu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8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Servicii de furnizare şi management a forţei de mu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8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ale agentiilor turistice si a tur-operatorilor, alte servicii de rezervare si asistenta turi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9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ale agentiilor turistice si a tur-operato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ati ale agentiilor turis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30, 79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tur-operato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30, 79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servicii de rezervare si asistenta turi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9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servicii de rezervare si asistenta turi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30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232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234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262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272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8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Activităţi de investigaţii şi protecţ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0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0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31* 746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0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81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Activităţi de servicii suport combin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81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Activităţi de servicii suport combin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7032* 751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811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1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curăţ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12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generale de curăţenie a clădi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7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1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1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specializate de curăţ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7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1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1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curăţeni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003* 747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1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1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2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cretariat şi servicii suport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2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combinate de secretari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21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5* 64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1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2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2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7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2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9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ambal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9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29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5* 7487* 75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9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0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Q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ĂNĂTATE ŞI ASISTENŢĂ SOCI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6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Activităţi referitoare la sănătatea um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6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asistenţă medicală ambulatorie ş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stomatologic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6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asistenţă medicală gene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62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asistenţă medicală specializa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62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asistenţă stomatolog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51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8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lte activități referitoare la sănătatea um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69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activități referitoare la sănătatea umană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Nu sunt eligibile pentru finanțare laboratoarele de radiologie si transportul pacientilor cu avionu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87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ale centrelor de ingrijire medic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7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centrelor de ingrijire medic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88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lte activități de asistență socială, fără caz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89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activități de asistență socială, fără cazare n.c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>SECŢIUNEA R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 -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ACTIVITĂŢI DE SPECTACOLE, CULTURALE ŞI RECREATI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9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>Activităţi de creaţie şi interpretare artis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90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>Activităţi de creaţie şi interpretare artis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00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Activităţi de interpretare artistică (spectacol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231* 923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0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00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231* 9232* 923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0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00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Activităţi de creaţie artis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231* 9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0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00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Activităţi de gestionare a sălilor de spectaco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23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0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sportive, recreative si distrac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9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spor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bazelor spor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6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3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cluburilor spor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262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3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centrelor de fitn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304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3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1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activitati spor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262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3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9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>Alte activităţi recreative şi distrac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it-IT"/>
              </w:rPr>
              <w:t>Bâlciuri şi parcuri de distra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2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Alte activităţi recreative şi distractive n.c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234* 9272* 9262* 93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S - ALTE ACTIVITĂŢI DE SERVIC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95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paraţii de calculatoare, de articole personale şi de uz gospodăresc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95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pararea calculatoarelor şi a echipamentelor de comunica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5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calculatoarelor şi a echipamentelor perife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Repararea echipamentelor de 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20* 527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95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paraţii de articole personale şi de uz gospodăres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aparatelor electronice de uz casn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7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Repararea dispozitivelor de uz gospodăresc şi a echipamentelor pentru casă şi grădi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2* 5272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52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încălţămintei şi a articolelor din pie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71 527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mobilei şi a furniturilor cas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11* 3612* 361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525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ceasurilor şi a bijuteri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7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articolelor de uz personal şi gospodăresc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40* 3630* 3640* 527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96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96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Spălarea şi curăţarea (uscată) articolelor textile şi a produselor din bl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30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oafură şi alte activităţi de înfrumuseţ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30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60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Activităţi de pompe funebre şi similare, cu exceptia inchirierii si vanzarii locurilor de ve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30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60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întreţinere corpo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30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60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activitati de servicii n.c.a.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Sunt eligibile doar serviciile pentru animale de companie, cum ar fi: adăpostire, îngrijire, relaxare și dresaj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5840" w:h="12240"/>
      <w:pgMar w:left="600" w:right="851" w:gutter="0" w:header="0" w:top="1356" w:footer="708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auto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ro-RO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EU Albertina" w:hAnsi="EUAlbertina;EU Albertina" w:eastAsia="Calibri" w:cs="Times New Roman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53:00Z</dcterms:created>
  <dc:creator>User</dc:creator>
  <dc:description/>
  <cp:keywords/>
  <dc:language>en-US</dc:language>
  <cp:lastModifiedBy>GAL-Luiza Buicliu</cp:lastModifiedBy>
  <cp:lastPrinted>2016-03-21T16:06:00Z</cp:lastPrinted>
  <dcterms:modified xsi:type="dcterms:W3CDTF">2023-06-12T09:25:00Z</dcterms:modified>
  <cp:revision>8</cp:revision>
  <dc:subject/>
  <dc:title>Microsoft Word - CAEN Rev.2.doc</dc:title>
</cp:coreProperties>
</file>